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работы метод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-2021 учебный год (первое полугодие)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рограммно-методическое обеспечение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31"/>
        <w:gridCol w:w="637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обучения (УМК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,17,18,19,2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рная основная образовательная программа среднего общего образования (одобрена решением федерального учебно-методического объединения по общему образованию (протокол от 28.06.2016 № 2/16-з)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ая программа по истории среднего (полного) общего образования (базовый уровень), 2004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6,7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.Я. Юдовская, Л.М. Ванюшкина "Новая история. 7-8 классы». М., «Просвещение», 2012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5,8,9,10,11,12,13,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колова и др. «Всеобщая история. Рабочие программы. Предметная линия учебников «Сферы». 5-9 классы», Просвещение, 2012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Ш 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2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Боголюбов, Н.Н. Городецкая, Л.Ф. Иванова, А.И. Матвеев "Обществознание 6-9 классы". М., "Просвещение", 2010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Н.Боголюбов, Н.И.Городецкая «Обществознание 10-11 кл. Базовый уровень».  М., Просвещение, 2009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ая программа «Обществознание. 10-11 классы, базовый уровень. Авторы: Л.Н.Боголюбов, Н.И. Городецкая, Л.Ф.Иванова, А. И. Матвеева». - М.: «Просвещение, 2011 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ая программа основного общего образования по обществознанию, 2004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ая программа Обществознание. Рабочие программы. Предметная линия учебников под редакцией Л.Н. Боголюбова 5-9 классы, М.: Просвещение,2013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 Данилов, С.М. Давыдова «Обществознание» 5-9 классы. М., Баллас, 2012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сновного общего образования, одобрена решением федерального учебно-методического объединения по общему образованию (протокол от 8 апреля2015 года №1/15)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равченко Обществознание: программа курса для 8—9 и 10—11 классов общеобразовательных учреждений. М.: «Русское слово»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обществознанию, 2004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базовый уровень),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профильный уровень), 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 Обществознание 10-11 кл., (профильный). М.: «Просвещение», 201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6,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ознание. 10-11 классы. Профильный уровень» (авторы: Л.Н. Боголюбов, Л.Ф. Иванова, А.Ю. Лазебникова). М., «Просвещение», 2010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«Рабочие программы. Обществознание. Предметная линия учебников под ред. Л.Н. Боголюбова. 5-9 классы». Просвещение, 2013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и др. Обществознание. 10-11 классы. Профильный уровень. – М., Просвещение, 2010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учебному предмету "Обществознание" на ступени основного общего образования. 5-9 классы. - М., 2015 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Обществознание 5-9 классы. М., «Просвещение»,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 Обществознание 6-11 классы. М., «Просвещение», 200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ановеде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Зайцев, И.В. Антипова, А.Н. Верич И.В. Ивко, Л. М. Галутво, Н. А. Гангур, А. Н. Еремеева, А. Н. Криштопа, С. А. Лукьянов, С.И. Свиреденко, О. А. Матвеев, Т. А. Науменко, И. А. Терская «Кубановедение»: программа для 5-9 классов общеобразовательных учреждений (организаций) Краснодарского края, Краснодар, 2018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аткин, И. А. Терская, О.А. Хамцова О.В. Матвеев А.А. Зайцев «Кубановедение»: программа для 10-11 классов общеобразовательных учреждений Краснодарского края. Краснодар, 2014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Еременко, И.В.Бенку, Е.В.Покладова и др. «Кубановедение: программа курса для 1-11 классов. ККИДППО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Ерёменко, М.В. Мирук, Н.М. Зыгина, Шевченко Г.В. Кубановедение программа для 1-4 классов общеобразовательных организаций Краснодарского, "Перспективы образования", 2018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5,6,8,9,10,11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праву М., 2010 г. (профильный уровень), 2010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разования по праву (базовый уровень).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5,6,8,9,10,11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экономике (профильный уровень). М., 2010 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Экономика» 10 класс на основе примерной программы среднего (полного) образования на базовом уровне по экономике.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2,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экономике (профильный уровень) Ю. Брехова, А. Амосов,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Вита 2014, Е.А. Вигдорчин, И. Липсиц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— М.: ВАКО, 2018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— М.: ВАКО, 201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Ш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2,3, 4,5,6,7,8,9,10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,13,14,15,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ая программа «Программа основного общего образования по географии. 5-9 классы.  Авторы И. И. Баринова, В. П. Дронов, И. В. Душина, Л. Е. Савельева, издательство «Дрофа» 2013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ая программа основного общего образования по географии и авторской программы «География. 6 – 11 классы», А.П.Кузнецов М.: Дрофа, 2013 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И. Баринова, В. П. Дронов, И. В. Душина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 Савельева «Программы основного общего образования по   географии. 5-9 классы. «Дрофа», 2012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грамма ООО 6-11 классы" под ред. В.П. Дронова, И.В. Душина. Дрофа, 2010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Кузнецов «География мира» 10-11 классы. М.: Дрофа, 2010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сновного общего образования по географии (одобрена решением федерального учебно-методического объединения по общему образованию, протокол от 8 апреля 2015 г. №1/15)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класс, Климанова О.А., авторская, 2019; 8 класс, Алексеев А.И., авторская, 2019; 9 класс, Алексеев А.И., авторская; 10 Максаковский В.П., авторская, 2017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Холина «География. 10-11 класс. Углубленный уровень".  Дрофа, 2015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еография. 6-11 классы" под редакцией Э.В. Ким, А.П. Кузнецова, 2009 год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(базовый уровень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для среднего (полного) общего образования (базовый уровень)</w:t>
            </w:r>
          </w:p>
        </w:tc>
      </w:tr>
    </w:tbl>
    <w:p>
      <w:pPr>
        <w:pStyle w:val="Style21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ониторинг эффективности семинаров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2"/>
        <w:gridCol w:w="1844"/>
        <w:gridCol w:w="1560"/>
        <w:gridCol w:w="17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-во семинаров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выступающ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ступающие из ОУ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слуш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и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,3, 5,9,11,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,3,4,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Ш5,7,14,16,17,18,19,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ОШ (31.08.2020)</w:t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бан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9,11,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Ш7 (2), СОШ13,14,17,18,ВСОШ(2), СОШ4,5(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РМО учителей географии, истории и обществознания рассматривались вопросы повышения качества образованием на основе анализа результатов оценочных процедур 2019-2020 учебного года, перспектив работы с различными категориями учащихся, эффективного обучения немотивированных учащихся, методов и форм эффективной подготовки к ГИА, организации деятельности педагога по выявлению, развитию и поддержке одаренных детей и оценке ее эффективности</w:t>
      </w:r>
    </w:p>
    <w:p>
      <w:pPr>
        <w:pStyle w:val="Style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РМО учителей кубановедения рассматривались вопросы анализа и перспектив работы с различными категориями учащихся, эффективного обучения немотивированных учащихся, организации работы с одаренными детьми. Материалы выступлений учителей на семинарах размещены на сайте РИМ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вышение профессионального уровн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 вопросам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5670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проведения Р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опроса на Р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слушате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обществозн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анализ ЕГЭ-2020, ОГЭ-2020 по истории и рекомендации по подготовке к итоговой аттестации 2021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анализ ЕГЭ-2020 ОГЭ-2020 по обществознанию и рекомендации по подготовке к итоговой аттестации 2021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 истории и обществознания с применением электронного обучения, дистан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анализ ЕГЭ-2020, ОГЭ-2020 по географии и рекомендации по подготовке к итоговой аттестации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 w:val="6"/>
          <w:szCs w:val="6"/>
          <w:u w:val="single"/>
        </w:rPr>
      </w:r>
    </w:p>
    <w:p>
      <w:pPr>
        <w:pStyle w:val="Style24"/>
        <w:spacing w:before="0" w:after="0"/>
        <w:ind w:lef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ностика знаний и умений учащихся по предме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59784784"/>
      <w:bookmarkEnd w:id="0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з результатов диагностической работы по истори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хся 10-х классов 12.10.2020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" w:name="_Hlk59784784"/>
      <w:bookmarkStart w:id="2" w:name="_Hlk59784784"/>
      <w:bookmarkEnd w:id="2"/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Краснодарского края от 12 октября 2020 г. № 2812 «О проведении диагностических работ для обучающихся 10-х классов общеобразовательных организаций Краснодарского края в 2020 году» (далее – ДР-10) проведена диагностическая работа по истории для обучающихся 10-х классо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ДР-10 – определение уровня и качества знаний обучающихся 10-х классов, полученных по завершении освоения образовательной программы по истории основного обще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-10 по истории писали 16 обучающихся десятого класса – учащиеся МБОУ СОШ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ное распределение отмет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58"/>
        <w:gridCol w:w="1558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Число участников ДР-10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полученных отме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% (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%(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%(1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яя отме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вловскому району –«3» (по Краснодарскому краю –«3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нт выполнения зад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83"/>
        <w:gridCol w:w="683"/>
        <w:gridCol w:w="683"/>
        <w:gridCol w:w="683"/>
        <w:gridCol w:w="6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выполнения зад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 учащиеся выполнили задания 5-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ДР-10 по истории показал, что наиболее трудными для учащихся оказались следующие зад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я 2, 3 и 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ные на проверку объяснения смысла изученных исторических понятий и термин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веряемое содержание - один из периодов истории России с древнейших времён до 1914 г. Данные задания могут быть успешно выполнены при условии знания обучающимися соответствующего понятия. Изучение исторических понятий должно целенаправленно проводиться при изучении всех разделов курс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учитывать, что одни и те же понятия могут иметь различные по своим формулировкам определения, но в любой формулировке обязательно представлен достаточный набор признаков для того, чтобы узнать, о каком понятии идёт речь. При работе с историческими источниками на уроках очень важно обращать внимание учеников на термины, понятия, используемые в документе, соотносить их с эпохой, когда был создан источни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регулярно работать над понятиями на всех этапах изучения истории, разнообразить формы, приемы и методы работы с терминами, регулярно проверять знания понятий и терминов в различных формах (терминологические диктанты, работа по карточкам и т. д.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лабо учащиеся справились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ями 13 и 1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ными на проверку использования данных различных исторических и современных источников (текста; схем; иллюстративного, статистического материала) при ответе на вопросы, решении различных учебных задач; сравнение свидетельств разных источни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задания оказались сложными для учащихся. Сложность выполнения заданий может быть связана с тем, что учащиеся просто заучивают даты и события, но для выполнения данного задания этого недостаточно. В основе выполнения задания лежат прочные знания о принадлежности отдельных событий к определенным эпохам, периодам, их связи с конкретными </w:t>
      </w:r>
      <w:r>
        <w:rPr>
          <w:rFonts w:cs="Times New Roman" w:ascii="Times New Roman" w:hAnsi="Times New Roman"/>
          <w:sz w:val="28"/>
          <w:szCs w:val="28"/>
        </w:rPr>
        <w:t xml:space="preserve">историческими личностями. Формированию таких знаний способствует составление таблиц, в которых устанавливается соответствие между периодом и конкретными историческими событиями данного пери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спешно выполнить такие задания, как 13 и 14, необходимо было, во-первых, установить, что именно является пропущенным в схеме элементом; во-вторых, используя знания по истории, вспомнить этот элемент и заполнить схем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з результатов ВПР по истории, обществознанию, географи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09.2020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-октябре 2020г. проведены ВПР по истории, обществознанию, географии в 5-11-х класса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865"/>
        <w:gridCol w:w="3031"/>
        <w:gridCol w:w="354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ы, которые понизили результаты по сравнению с отметкой по журн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ы, которые подтвердили результат</w:t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5,8,9,12,13,14,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,3,4,6,10,11,17,18,19,21.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 5,7,12,13,14,15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,3,4,10,17,19,21.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5,7,9,12,13,14,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,3,4,6,11,17,18,19,21.</w:t>
            </w:r>
          </w:p>
        </w:tc>
      </w:tr>
      <w:tr>
        <w:trPr/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5,7,9,12, 14,15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,2,3,4,6,10,19,21</w:t>
            </w:r>
          </w:p>
        </w:tc>
      </w:tr>
      <w:tr>
        <w:trPr/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4,5,7,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,2,3,6,8,9,10,11,12,14,15,16,17,19</w:t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 5,7,12,13,14,15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5,7,12,13,14,15,16.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 3,5,7,12,13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 4,6,8,10,11,17,18,19,21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3,5,7,12,13,14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№ 1,4,6,8,9,10,11,17,18,19,21.</w:t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5,7,9,11,13,14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,3,4,6,8,10, 15,17,18,21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5,7,9,12,13,14,15,16,18,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,3,4,8,11.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,5,7,9,12,13,14,15,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,4,10,11,21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,5,12,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,4,6,7,9,15,16,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 низкие результаты выполнения ВПР показали СОШ № 5,7,16,12. Данным школам 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смотреть систему оценивания знаний учащихся по предмету, добиваться объективного оценивания зн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учителя не подготовить обучающихся только к итоговой аттестации и каким-то другим проверочным процедурам, а организовать освоение в полной мере той образовательной программы, которая реализуется в образовательной организации, и на каждом этапе ее освоения каждым обучающимся проводить оценку объективно, принимая соответствующие меры, которые будут способствовать корректировке индивидуальных учебных планов и обеспечивать постепенное достижение достаточно высоких результатов у каждого учен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очных процедур в части достижений учащихся рекомендуется использовать для коррекции методов и форм обуч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ероприятия, проведённые для обучающихс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лассов (групп) казачьей направлен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0-2021 учебного года в 20 школах района созданы казачьи классы, общая численность - 125 классов, 2478 учащихся. В целях развития казачьего молодежного движения на территории Павловского района, совершенствования образовательного и воспитательного процесса на основе историко-культурных традиций кубанского казачества, повышения творческого потенциала учащихся классов казачьей направленности, их духовно-нравственного воспитания, интеллектуального и физического развития молодого поколения, проводились различные мероприятия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фотоконкурсе «История современного кубанского казачества»,   участвовали СОШ № 2,4,5,17.,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ко Дню Павловского района и станицы Павловской,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ая акция «Во имя Кубани» (благоустройство памятных мест и захоронений), мероприятия, посвященные Дню образования Кубанского казачьего войск и др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12.202 года по 03.12.2020г года в дистанционной форме состоял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й этап краевого конкурса «Лучший казачий класс»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eastAsia="Calibri" w:cs="Times New Roman" w:ascii="Times New Roman" w:hAnsi="Times New Roman"/>
          <w:sz w:val="28"/>
          <w:szCs w:val="28"/>
        </w:rPr>
        <w:t>сохранения культуры и традиций кубанского казачества, повышения творческого потенциала учащихся классов казачьей направленности, их духовно-нравственного воспитания, интеллектуального и физического развития. Победителем муниципального этапа конкурса стал 7 класс МБОУ СОШ № 15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03.12 по 08.12 2020г. состоялся муниципальный этап краевого Всекубанского слета классов казачьей направленности. Материалы СОШ №15 по итогам конкурсов направлены на региональный этап краевого конкурса «Лучший казачий класс» и Всекубанского слета классов казачье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прошел конкурс казачьей песни «Любо, братцы, любо!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хор учащихся казачьих классов МБОУ СОШ №3 награжден грамотой «За 3-е место в номинации «Лучшее исполнение песни творческим коллективом» и ценным призо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кабря 2020 года учащиеся общеобразовательных организаций, педагоги, представители казачества Павловского района приняли участие в региональной просветительской акции «Казачий диктант». На площадках всех 20 общеобразовательных организаций в диктанте приняли участие 1689 обучающихся классов и групп казачьей направленности, педагогов, казаков-наставников. Результаты Диктанта размещены на сайте Союза казачьей молодёжи Кубани в сети Интернет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нтябре- октябре 2020г. проведен муниципальный конкурс «Лучшая работа по сохранению традиций Кубанского казачества». Победителем в номинации «Лучший казачий класс» стал </w:t>
      </w:r>
      <w:r>
        <w:rPr>
          <w:rFonts w:eastAsia="Calibri" w:cs="Times New Roman" w:ascii="Times New Roman" w:hAnsi="Times New Roman"/>
          <w:sz w:val="28"/>
          <w:szCs w:val="28"/>
        </w:rPr>
        <w:t>2 «Б» класс казачьей направленности МАОУ СОШ №2, казаки-наставники: Трахачёв Ф.И., Брежнев А.В., Макшаков Ю.Ю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роприятия в рамках учебных предметов, направленные на повышение качества знаний учащихся, совершенствование профессиональных качеств педаго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</w:t>
      </w:r>
    </w:p>
    <w:p>
      <w:pPr>
        <w:pStyle w:val="Style21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истории МБОУ СОШ № 10 Ендовицкая О.В., Бардик Ю.В. приняли участие в краевом семинаре «Использование современных педагогических технологий в работе с обучающимися. Опыт применения лучших практик», который проходил в июне 2020г. в г. Тимашевск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ентября 2020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ся Всероссийский исторический диктант на тему событий Великой Отечественной войны «Диктант Победы». Зарегистрировано 17 площадок, на которых приняли участие 1077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роводился с целью оценки уровня исторической грамотности граждан Российской Федерации, соотечественников, проживающих за рубежом об отечественной ис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кабря 2020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 молодежной палатой при Государственной Думе Федерального Собрания Российской Федерации проводилась Международная акция «Тест по истории Великой Отечественной войне» международного проекта «Большая история». В Акции приняли участие 891 учащийся и 217 педагогов из 20 школ район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я проводилась в целях приобщения обучающихся к истории России, воспитания уважения к отечественному историческому наследию, а также для повышения общей исторической грамотност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59794749"/>
      <w:r>
        <w:rPr>
          <w:rFonts w:cs="Times New Roman" w:ascii="Times New Roman" w:hAnsi="Times New Roman"/>
          <w:sz w:val="28"/>
          <w:szCs w:val="28"/>
        </w:rPr>
        <w:t>В ноябре – декабре педагоги приняли участие в вебинарах по истории, проводимых ГБОУ ИРО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ноября 2020 в целях популяризации исторических знаний и повышения интереса обучающихся к истории России во всех школах района проводился Всероссийский открытый урок «Александр Невский», в котором приняли участие 590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-декабре в школах района были организованы мероприятия, посвященные 290-летию со дня рождения А.В.Суворова. Проведены уроки мужества, классные часы с просмотрами фильмов об А.В.Сувор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_Hlk60040261"/>
      <w:r>
        <w:rPr>
          <w:rFonts w:cs="Times New Roman" w:ascii="Times New Roman" w:hAnsi="Times New Roman"/>
          <w:sz w:val="28"/>
          <w:szCs w:val="28"/>
        </w:rPr>
        <w:t xml:space="preserve">В ноябре прошел муниципальный эта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ой олимпиады школьников по истории. </w:t>
      </w:r>
      <w:bookmarkEnd w:id="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54"/>
        <w:gridCol w:w="865"/>
        <w:gridCol w:w="2166"/>
        <w:gridCol w:w="2591"/>
      </w:tblGrid>
      <w:tr>
        <w:trPr>
          <w:trHeight w:val="3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_Hlk60123269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3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Т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ук Д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халина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сипова У.</w:t>
            </w:r>
          </w:p>
        </w:tc>
      </w:tr>
      <w:tr>
        <w:trPr>
          <w:trHeight w:val="3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имофеева 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сачева Е.</w:t>
            </w:r>
          </w:p>
        </w:tc>
      </w:tr>
      <w:tr>
        <w:trPr>
          <w:trHeight w:val="3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№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анова В.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ркосян Е.</w:t>
            </w:r>
          </w:p>
        </w:tc>
      </w:tr>
      <w:tr>
        <w:trPr>
          <w:trHeight w:val="3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ацхелия В.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А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еография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20 года все общеобразовательные организации Павловского района, всего 459 участников на 20-ти площадках, приняли участие в международной просветительской акции «Географический диктант». Организатором Диктанта являлась Всероссийская общественная организация «Русское географическое общество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жегодно диктант проводится с целью популяризации географических знаний и повышения интереса к географии России. Каждому участнику, написавшему Диктант, выдано свидетельство об участ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– декабре педагоги приняли участие в вебинарах по географии, проводимых ГБОУ ИР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60042094"/>
      <w:r>
        <w:rPr>
          <w:rFonts w:cs="Times New Roman" w:ascii="Times New Roman" w:hAnsi="Times New Roman"/>
          <w:sz w:val="28"/>
          <w:szCs w:val="28"/>
        </w:rPr>
        <w:t xml:space="preserve">В ноябре прошел муниципальный этап </w:t>
      </w: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географии</w:t>
      </w:r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85"/>
        <w:gridCol w:w="865"/>
        <w:gridCol w:w="2309"/>
        <w:gridCol w:w="2644"/>
      </w:tblGrid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Hlk6012702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на Д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уценко 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ухина И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дина В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 О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ман О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 О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тица Е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 Л.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енко Г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ознание, право, экономика, финансовая грамотность.</w:t>
      </w:r>
    </w:p>
    <w:p>
      <w:pPr>
        <w:pStyle w:val="Style20"/>
        <w:spacing w:lineRule="auto" w:line="240" w:before="0" w:after="0"/>
        <w:ind w:left="0" w:firstLine="45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7 декабря по 12 декабря 2020 года, с целью формирования ответственности и предупреждения различных правонарушений среди учащихся, в школах района проводилась Неделя правовых знаний. В рамках недели проведены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еседы на тему: «Ваши права, дети», с обязательным обсуждением прав и ответственностей обучающихся, закрепленных в Уставе школы,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гра-викторина «Имею права»,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урс: «Чьи права нарушены в сказках» и др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ы проведения недели правовых знаний размещены на сайтах шко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3 по 10 декабря 2020 года в районе прош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правовой (юридический) диктанта. Диктант проводился с целью оценки уровня правовой грамотности населения.  В Диктанте приняли участие 14 ОУ района, 491 учащийся, 151 педагог, 195 родите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2020г. общественное движение «Гражданин» проводило образовательную акцию «Всероссийский тест на знание Конституции РФ». В Акции приняли участие СОШ № 2,3,4,5,6,7,9,12,14,19, всего 306 учащихся, 115 педаго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сентября по 18 декабря 2020 года все общеобразовательные организаций Павловского района, согласно «Расписаниям по темам», приняли участие в онлайн уроках по финансовой грамотности «Осенняя сессия»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-октябре проходи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IV Всероссийская онлайн-олимпиада по финансовой грамотности. В первом туре олимпиады приняли участие учащиеся СОШ № 1,2,3,4,6,8,9,10,12,16,17,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ктября 2020 года Вольным экономическим обществом России во всех субъектах Российской Федерации проводилась общероссийская ежегодная образовательная акция «Всероссийский экономический диктант». В Акции приняли участи 11 школ района, 161 учащийс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– декабре педагоги приняли участие в вебинарах по обществознанию, проводимых ГБОУ ИР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прошел муниципальный эта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ой олимпиады школьников по обществознанию, экономике, праву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олимпиады по прав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75"/>
        <w:gridCol w:w="865"/>
        <w:gridCol w:w="2218"/>
        <w:gridCol w:w="2645"/>
      </w:tblGrid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рмаков 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кладнова Ю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аповалов Б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анова В.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омиец А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А.С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потачева 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ООШ №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ченко И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арбашов А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довицкая О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атырько А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Э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слов Н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улай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валенко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ирченко М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В.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 Ю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олимпиады по экономике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74"/>
        <w:gridCol w:w="865"/>
        <w:gridCol w:w="2221"/>
        <w:gridCol w:w="2643"/>
      </w:tblGrid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_Hlk601288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Т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твеев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ук Д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Э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орская А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 А.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ч 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Т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ачева 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дель Т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ман О.</w:t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 А.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В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олимпиады по обществознанию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61"/>
        <w:gridCol w:w="865"/>
        <w:gridCol w:w="2077"/>
        <w:gridCol w:w="2633"/>
      </w:tblGrid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Т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Д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елина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твеев В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ачева 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А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ц Г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М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Д.С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ухиря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ловко Я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 А.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ина Д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Э 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орская 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ян 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а 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фан Л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И.Н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абенко 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омийцева Т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ьницкая Е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шко Е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кладнова Ю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 Е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дель Т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ман О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анова В.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шуркова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горелова М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В.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 Ю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Э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й С.</w:t>
            </w:r>
          </w:p>
        </w:tc>
      </w:tr>
      <w:tr>
        <w:trPr>
          <w:trHeight w:val="3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№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Г.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ва В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сероссийской олимпиады школьников позволяют сделать вывод о работе по выявлению, развитию и поддержки одаренных детей и оценить ее эффективность по школам.  В МБОУ СОШ № 2,9,12 сложилась определенная система работы с одаренными детьми, это отражается на результатах участия школьников в олимпиадах по предметам. Учитель истории и обществознания МБОУ СОШ №9 Кравченко Т.В. подготовила 5 победителей и 8 призеров Всероссийской олимпиады по истории и обществознанию. Педагоги МАОУ СОШ №2 подготовили 6 призеров и 1 победителя олимпиады по истории, обществознанию, географии.  Педагоги МБОУ СОШ №12 – 5 призеров. СОШ № 13,14 не подготовили ни одного призёра олимпиад.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я по поддержке развития школьных музеев.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В сентябре 2020г. общероссийской общественной организацией «Национальная ассоциация социальной поддержки семьи и защиты семейных ценностей» проходил Всероссийский конкурс «Наш домашний краеведческий музей». В номинации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ытный» домашний музей» приняла участие Агаева М, учащаяся СОШ № 1., в номинации «Новорожденный» домашний музей» - Гурова А, учащаяся СОШ №4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августе-сентябре прошел </w:t>
      </w:r>
      <w:r>
        <w:rPr>
          <w:rFonts w:cs="Times New Roman" w:ascii="Times New Roman" w:hAnsi="Times New Roman"/>
          <w:sz w:val="28"/>
          <w:szCs w:val="28"/>
        </w:rPr>
        <w:t>Всероссийском конкурсе проектов педаг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хранению исторической памяти.</w:t>
      </w:r>
    </w:p>
    <w:p>
      <w:pPr>
        <w:pStyle w:val="Style20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нкурса – создание условий для анализа и самосовершенствования педагогической деятельности специалистов, развития творческих способностей и активной профессиональной позиции, а также на выявление и тиражирование лучшего педагогического и управленческого опыта организации проектной деятельности с детьми и молодёжью в работе с музеями. В конкурсе приняли участие 12 ОУ – СОШ №1,2,3,4,5,6,9,10,11, 13,14,17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 октября 2020 г. педагоги района приняли участие в</w:t>
      </w:r>
      <w:r>
        <w:rPr>
          <w:rFonts w:cs="Times New Roman" w:ascii="Times New Roman" w:hAnsi="Times New Roman"/>
          <w:sz w:val="28"/>
          <w:szCs w:val="28"/>
        </w:rPr>
        <w:t xml:space="preserve"> IV краевом форуме учителей истории, обществознания и кубановедения. На форуме с докладом «</w:t>
      </w:r>
      <w:r>
        <w:rPr>
          <w:rFonts w:eastAsia="Calibri" w:cs="Times New Roman" w:ascii="Times New Roman" w:hAnsi="Times New Roman"/>
          <w:sz w:val="28"/>
          <w:szCs w:val="28"/>
        </w:rPr>
        <w:t>Музейная педагогика как инновационная педагогическая технология»</w:t>
      </w:r>
      <w:r>
        <w:rPr>
          <w:rFonts w:cs="Times New Roman" w:ascii="Times New Roman" w:hAnsi="Times New Roman"/>
          <w:sz w:val="28"/>
          <w:szCs w:val="28"/>
        </w:rPr>
        <w:t xml:space="preserve"> выступила Савченко Татьяна Александровна, учитель МБОУ СОШ №11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МКУО РИМЦ                                                                     Т.Б.Жогло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Lucida Sans Unicode" w:cs="font207;Times New Roman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>
      <w:suppressAutoHyphens w:val="false"/>
    </w:pPr>
    <w:rPr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;Times New Roman" w:cs="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0:00Z</dcterms:created>
  <dc:creator>Школа</dc:creator>
  <dc:description/>
  <cp:keywords/>
  <dc:language>en-US</dc:language>
  <cp:lastModifiedBy>Пользователь</cp:lastModifiedBy>
  <dcterms:modified xsi:type="dcterms:W3CDTF">2020-12-30T06:27:00Z</dcterms:modified>
  <cp:revision>130</cp:revision>
  <dc:subject/>
  <dc:title/>
</cp:coreProperties>
</file>